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Centrum Edukacji Artystycznej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</w:rPr>
      </w:pPr>
      <w:r>
        <w:rPr>
          <w:b/>
          <w:i/>
        </w:rPr>
        <w:t>00-924 Warszawa, ul. Mikołaja Kopernika 36/4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a druku i dostawy przekazanych przez Zamawiającego wydawnictw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8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4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2-12-09T07:40:00Z</dcterms:modified>
  <cp:revision>21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